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6 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 listopad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łodziejska Dolores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2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